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    </w:t>
      </w:r>
      <w:bookmarkStart w:id="0" w:name="_GoBack"/>
      <w:bookmarkEnd w:id="0"/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28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Женский день»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</w:t>
      </w:r>
      <w:r>
        <w:rPr>
          <w:rFonts w:cs="Segoe UI" w:ascii="Segoe UI" w:hAnsi="Segoe UI"/>
          <w:color w:val="010101"/>
          <w:shd w:fill="F9FAFA" w:val="clear"/>
        </w:rPr>
        <w:t>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Формирование первичных ценностей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«</w:t>
      </w:r>
      <w:r>
        <w:rPr>
          <w:rFonts w:cs="Times New Roman" w:ascii="Times New Roman" w:hAnsi="Times New Roman"/>
          <w:color w:val="111115"/>
          <w:shd w:fill="FFFFFF" w:val="clear"/>
        </w:rPr>
        <w:t>Утренник ко дню 8 марта, подарок для мамы</w:t>
      </w:r>
      <w:r>
        <w:rPr>
          <w:color w:val="111115"/>
          <w:shd w:fill="FFFFFF" w:val="clear"/>
        </w:rPr>
        <w:t>»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3"/>
        <w:gridCol w:w="3542"/>
        <w:gridCol w:w="3686"/>
        <w:gridCol w:w="2410"/>
        <w:gridCol w:w="244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И. Косякова «Все он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о содержании стихотворения. О первом празднике весн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: «Как мы будем провожать зиму?». Цель: развитие мышления и реч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слушать детскую песню «Широкая Масленица! Цель: Вызвать радостные, праздничные эмоции, призывать к выполнению несложных движений, подпевать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Пальчиковая игра «Моя семья», «Бабушка» Цель: заучиваем наизусть , развиваем мелкую моторику рук.(Вероника,Егор,Юл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«В марте первого числа начинается весна, славный день Восьмое марта отмечает вся страна». Формировать первичные представления о весне, о сезонных изменениях, о простейших связях в природе. Воспитание чувства любви и уважения к женщинам, желание помогать им, заботиться о них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ушки и атрибуты для сюжетно-ролевых игр «Мамины заботы», «Дом», «Больница», «Магазин», «В гости собираемся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2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полнить книжный уголок книгами недельной тематики. Раскраски «Масленичные символы» Цель: Закрепить навыки закрашивания</w:t>
            </w:r>
            <w:r>
              <w:rPr>
                <w:rStyle w:val="C0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 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рекомендовать родителям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составить вместе с ребёнком альбом «Что за чем?» (последовательность режимных моментов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создать игровую ситуацию «Маленький помощник», поддерживать желание ребенка помочь взрослым дома,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знавательное развитие. Ребенок и окружающий мир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35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3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Наблюдение за снегом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продолжать знакомить детей с природным явлением — снегом.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Птички в гнездышках»  «Два мороза»</w:t>
            </w:r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Подвижные игры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«Один — двое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при движении парами учить соразмерять свои движения с движениями партнера.( с подгруппой мальчиков)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Расчистка дорожки, запорошенной снего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учить правильно пользоваться лопаткой, доводить начатое дело до конц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С помощью выносного материала создавать условия для развития игровой деятельности детей. Учить играть дружно. 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94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2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К нам Масленица пришла». Цель: Познакомить детей с масленичной неделею,сформировать элементарные знания о народном празднике и его символами. Обогатить речь детей словами,  обозначающие праздник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гровое упражнение «Найди игрушку» на развитие внимания и мышления, восприятие цвета.(Есения,Таисия,Малик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Помоем игрушки». Цель: формировать желание трудиться, видеть результат, знать назначение труд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Почему нельзя отбирать игрушки». Цель: воспитывать умение играть дружно, рядом, делится игрушк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с/р игры «Доктор Маша» Цели: привлечь внимание детей к профессии врача; побуждать детей относиться к игрушке как к живому существу: проявлять заботу, лечить, ухаживать, сопереживать; вовлекать в инсценировки.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длиною дня. Цель: Отметить что день увеличился, и домой нас, забирают, когда еще светит солнышко. П/и «Передвижение на метле».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ловесная игра «Ласковые слова для мамы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ссматривание иллюстраций с изображением мам и бабуше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Я. Акима «Мама», обсуждение содержания поэтического произведения. Беседа «Вот какая мама, золотая прямо»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Что такое Масленица» Цель: Воспитывать любовь и уважение к народным традициям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Разучивание стихотворений о маме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пражнение: «Перенеси блины в сковороде» - с Владиком, Есенией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 развивать координацию, ловкость, внима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спользование художественного слова в процессе приёма пищи, одевания, умывания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важности самостоятельного мытья рук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/р о пользе молочных продуктов. Цель: формирование начальных основ здорового образа жизн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оздать условия для Игры–стихи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учить детей обыгрывать литературный текст, поддерживать стремление самостоятельно искать выразительные средства для создания образа, используя движение, мимику, позу, жес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с родителями на тему «Подготовка к празднику 8 марта»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Принять участие в оформлении выставки «Мамы всякие важны»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«Масленичная неделя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Обращение к родителям   вместе с детьми испечь блины и принести на праздник.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чевое развитие. Развитие реч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07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я за весенними изменениями в природе (потеплело, увеличилась длительность дня, активно тает снег)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Мыши и кот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 xml:space="preserve"> «Кто быстрее добежит до флажка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 «Самолеты»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П/ И «Один - двое» цель: при движении парами учить соразмерять свои движения с движениями партнера. (Костя Е., Костя Ш., Владик,Саша)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6"/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: Покорми птиц. Цель: побуждать к самостоятельному выполнению  элементарных поручений, воспитывать желание ухаживать за птицами, прививать желание заботиться о птицах; воспитывать любовь к природе</w:t>
            </w:r>
            <w:r>
              <w:rPr>
                <w:rStyle w:val="C91"/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с детьми «Как я помогаю маме». Обсудить с детьми, почему так важно помогать старшим, учить рассказывать о своей помощи близкому человеку. Развивать словарный запас. Воспитывать уважение к труду взрослых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Д/и «Найди маму» Цель: учить называть животных и их детёнышей. Подбирать парные картинки.(Даша,Таисия,Амира)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еатрализованная игра «Ждем гостей на блины». Цель: в ходе игры закрепить понятия столько- сколько, поровну, больше – меньше; образовывать слова: сахарница, масленка, хлебница и др.</w:t>
            </w:r>
            <w:r>
              <w:rPr>
                <w:rStyle w:val="C142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детям трафареты. Цель: Развивать умение обводить предметы и закрашивать их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Наблюдение за поведением птиц у кормушки.  П/и «Птицы и автомобиль».</w:t>
            </w:r>
            <w:r>
              <w:rPr>
                <w:rStyle w:val="C55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 xml:space="preserve">Цель: совершенствовать ловкость, умение действовать по сигналу. П/и «Птички в гнёздышках». Цель: учить детей ходить и бегать врассыпную, не наталкиваясь друг на друга; приучать их быстро действовать по сигналу воспитателя, помогать друг другу. 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2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94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28"/>
                <w:color w:val="000000"/>
                <w:kern w:val="0"/>
                <w:sz w:val="20"/>
                <w:szCs w:val="20"/>
                <w:lang w:val="ru-RU" w:bidi="ar-SA"/>
              </w:rPr>
              <w:t>Беседа «Почему на Масленицу пекут блины». Цель: развитие мышления и речи.  Д/И «Собери предмет по схеме» - умение конструировать счетными палочками. Д/и «Что взять на прогулку?». Цель: - употреблять имена существительные в именительном падеже единственного числа; игра способствует развитию памяти</w:t>
            </w:r>
          </w:p>
        </w:tc>
        <w:tc>
          <w:tcPr>
            <w:tcW w:w="3543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/и «Чудесный мешочек» с Амирой, Костей Е., Мирославой.</w:t>
            </w:r>
          </w:p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Цель: учить на ощупь определять геометрические фигуры</w:t>
            </w:r>
            <w:r>
              <w:rPr>
                <w:rStyle w:val="C55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Игровое упражнение «Как мы моем ладошки и лицо». Учить правильно мыть руки , намыливать мыло правильно, тщательно его смывать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Внести альбом для рассматривания «Наши мамы».Воспитывать чувства любви и уважения к мам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Прослушивание потешки «Жил был у бабушки…». Учить внимательно слушать потешку, понимать о ком поётся. Воспитывать желание детей слушать потешки о бабушке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Памятка «О чем можно и нужно рассказать ребенку про игры у водоема в весенний период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rFonts w:ascii="Calibri" w:hAnsi="Calibri" w:asciiTheme="minorHAnsi" w:hAnsiTheme="minorHAnsi"/>
                <w:color w:val="000000"/>
                <w:sz w:val="30"/>
                <w:szCs w:val="30"/>
              </w:rPr>
            </w:pPr>
            <w:r>
              <w:rPr>
                <w:rFonts w:asciiTheme="minorHAnsi" w:hAnsiTheme="minorHAnsi" w:ascii="Calibri" w:hAnsi="Calibri"/>
                <w:color w:val="000000"/>
                <w:kern w:val="0"/>
                <w:sz w:val="30"/>
                <w:szCs w:val="30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rFonts w:ascii="Calibri" w:hAnsi="Calibri" w:asciiTheme="minorHAnsi" w:hAnsiTheme="minorHAnsi"/>
                <w:color w:val="000000"/>
                <w:sz w:val="30"/>
                <w:szCs w:val="30"/>
              </w:rPr>
            </w:pPr>
            <w:r>
              <w:rPr>
                <w:rFonts w:asciiTheme="minorHAnsi" w:hAnsiTheme="minorHAnsi" w:ascii="Calibri" w:hAnsi="Calibri"/>
                <w:color w:val="000000"/>
                <w:kern w:val="0"/>
                <w:sz w:val="30"/>
                <w:szCs w:val="30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с родителями «Формирование у детей представлений о сезонных изменениях весной»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ЭМП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8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небом. Продолжать знакомство с различными природными явлениями; научить отличать состояние неба (ясно, облачно, пасмурно, облака, тучи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Самолёт»,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 «Мы весёлые ребята», П/и «Скорее в круг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Развивать основные движения: чередование ходьбы и бега по сигналу со Степаном,Маликом,Тимерханом</w:t>
            </w: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rStyle w:val="C16"/>
                <w:rFonts w:cs="Calibri" w:ascii="Calibri" w:hAnsi="Calibri"/>
                <w:color w:val="111115"/>
                <w:kern w:val="0"/>
                <w:sz w:val="16"/>
                <w:szCs w:val="16"/>
                <w:shd w:fill="FFFFFF" w:val="clear"/>
                <w:lang w:val="ru-RU" w:bidi="ar-SA"/>
              </w:rPr>
              <w:t> </w:t>
            </w: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Украшение участка снежными куличиками. Цель: учить плотно набивать снегом форму, выбивать из нее снег, украшать снежные валы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4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/и «Угадай по описанию». Цель: наблюдательность завлечь детей в игру. Отгадывание загадок на тему: «Масленица». Цель: закрепить знания детей о празднике «Масленица»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Как мы помогаем мамам и бабушкам»рассматривание сюжетных картинок по теме.</w:t>
            </w:r>
          </w:p>
        </w:tc>
        <w:tc>
          <w:tcPr>
            <w:tcW w:w="3543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/и «Где спряталась матрёшка?» с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формировать логическое мышление, умение делать выводы, развивать творческие способности детей. (Дима,Гриша,Тимерхан)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художественной литературы: «Испекли блинов немножко». Цель: развивать желание слушать стихотворение; воспитывать любовь к стихам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Учить самостоятельно, развивать двигательную активность, силу, ловкость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В книжном уголке: стихи и заклички о масленице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72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: одежда детей. Цель: учить детей различать пол ребенка по одежде, формировать образ своего «Я»; активизировать в речи названия предметов одежды, их характеристики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6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П/и «Ловушка с ленточкой»,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Метелица» и «Скок-подскок». Цель: учить бегать друг за другом, не натыкаясь на предметы, между валами, снежными постройками, уметь быстро действовать по сигналу воспитателя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Четверг 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3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и рассматривание куклы – символа «Масленица». Цель: отметить, что символ не имеет лица, наряд яркий, привлекающий внимание, назвать одежду, части одежды, цветовую подборку. Заучивание пословицы: «Без блинов – не масленица!». Цель: развивать память 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Повторить  знакомые пальчиковые игры. С Кирой, Ярославом,Данилом.</w:t>
            </w:r>
          </w:p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развивать мелкую моторику рук, действовать в соответствии с текстом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ние КГН и навыков самообслуживания. Игровое упражнение «Чей стол аккуратнее».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Самостоятельное рассматривание книг, фотографий, тематических альбомов, картин о Масленице – создание ситуаций для общения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Сюжетно-ролевые игры по выбору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ндивидуальные беседы на тему «Игры детей в праздники»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нсультация «Одежда и обувь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бенка на прогулке. Показать родителям, что одежда и обувь ребенка должна соответствовать погоде; Развивать желание заботиться о здоровье ребенка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Аппликация: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 на воздухе.</w:t>
            </w:r>
            <w:r>
              <w:rPr>
                <w:rFonts w:cs=""/>
                <w:b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Подвижные игры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Солнышко и дождик»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Попади в круг», «Тишина»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66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ветром. Цель: продолжать совершенствовать навыки в определении наличия и направления ветра. 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6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Догоните меня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 «Найди, где спрятано», «Мышки в кладовой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с Лизой,, Димой, умение прыгать на двух ногах с продвижением вперед.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троительство автодороги из снега, игра с машинками с соблюдением правил дорожного движения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учить работать сообща, помогать друг другу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1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на тему «Капель». Расширить представление детей о весне, обогатить их знания новыми словами и понятия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Что забыл нарисовать художник?». Цель: правильно употреблять имена существительные единственного и множественного числа родительного падежа</w:t>
            </w:r>
          </w:p>
        </w:tc>
        <w:tc>
          <w:tcPr>
            <w:tcW w:w="3543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 «Какая, какой?» с Мироном,Таисией,Вероникой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Учить подбирать определения к словам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Просмотр мультфильма «Масленица», из серии Смешариков,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Цель: формировать представления о традициях народного праздника; участвовать в обсуждении просмотренного мультфильма </w:t>
            </w:r>
            <w:r>
              <w:rPr>
                <w:rStyle w:val="C16"/>
                <w:b/>
                <w:bCs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</w:p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Д/и « Как зовут мою маму и бабушку» Цель: учить проговаривать имя и отчество мамы и бабушки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Строительной игры «Мебель для кукол». Учить строить по образцу. Учить детей анализировать постройку, использовать в ней детали разных цветов. Развивать стремление к игровому и речевому общению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Наблюдение за деревьями. Цель: познакомить детей с данным природным явлением учить замечать необычное, удивительное в природе, развивать наблюдательност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.и «Лохматый пес» цель: упражнять детей в беге, учить уворачиваться от водящего, использовать в игре все пространство игровой площадки. Развивать ловкость, скоростные качества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Пятница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4.03.2022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51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 Беседа на тему «Как я помогаю маме» - обсудить с детьми, почему очень важно помогать старшим; воспитывать уважение к труду мам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Д/игры: «Скажи ласково», «Чего не стало», «Доскажи словечко», «Сложи по образцу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Упражнение «Что лишнее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Задачи: Расширять и активизировать словарный запас детей, развивать слуховое восприятие, внимание, логическое мышление, связную речь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(Мирослава,Мирон,Малик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Учить детей обращать внимание на свой внешний вид, воспитывать привычку к аккуратност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Закреплять умение мыть лицо и руки перед едой, после загрязнения, самостоятельно засучивать рукава, пользоваться полотенцем, насухо вытирать лицо и руки, вешать полотенце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игру «Маленький помощник» - поддерживать желание ребёнка помогать взрослым</w:t>
            </w:r>
            <w:r>
              <w:rPr>
                <w:rFonts w:cs=""/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альбома «Наши мамы». Учить устанавливать родственные связи, называть членов семь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Консультация для родителей «Детям о маслениц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онсультация «Знакомьте детей с устным народным творчеством»»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: Рисовани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блюдение за деревья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вать наблюдательность, отвечать на вопросы воспита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/и «Найди своё место»- ориентировка в пространств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Д/и «Низко-высоко»- упражнять в правильном назывании расположения предмет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Попади в цель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Цель: учить бросать мяч в цель, развивать меткость, соблюдать правила игры. (Степан, Владик, София Л.,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. Расчистка дорожек от снега – совершенствовать трудовые навыки детей в работе с различным инвентарем, воспитывать положительное отношение к труд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ние представлений о семейных отношениях: бабушка – мама мамы, мама- дочь бабушки и т.д., эмоциональной отзывчивости к близким людям. Акцентирование внимания на внешнем сходстве ребенка и мамы, бабушки и др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стихов и закличек про Масленицу.  Цель: Разобрать непонятные старорусские слова; Формировать представления о народном празднике</w:t>
            </w:r>
            <w:r>
              <w:rPr>
                <w:rFonts w:cs=""/>
                <w:color w:val="000000"/>
                <w:kern w:val="0"/>
                <w:sz w:val="16"/>
                <w:szCs w:val="16"/>
                <w:shd w:fill="FFFFFF" w:val="clear"/>
                <w:lang w:val="ru-RU" w:bidi="ar-SA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по ФЭМП-закреплять знания о геометрических фигурах.(Юля, Саша, Гри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Чтение произведения К.И.Чуковского «Цыпленок» Цель: Познакомить детей с новым для них стихотворением посвященным мам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Игра ситуация «Мама учит зайчонка правильно вести себя за столом». Цель: Формировать у детей культурно гигиенические навыки и навыки самообслуживания, учить правильно сидеть за столом, пользоваться столовыми приборам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Игры со строительным материалом: конструирование по замыслу – учить планировать работу, реализовывать замысел, подбирать необходимые детали; 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блюдение за птицами. Цель: развивать любозн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ые игры: «Что мы видели не скажем, а что делали покажем»,  «Иголка, нитка и узелок», «Сделай фигуру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Verdana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705d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8" w:customStyle="1">
    <w:name w:val="c128"/>
    <w:basedOn w:val="DefaultParagraphFont"/>
    <w:qFormat/>
    <w:rsid w:val="000748e2"/>
    <w:rPr/>
  </w:style>
  <w:style w:type="character" w:styleId="C3" w:customStyle="1">
    <w:name w:val="c3"/>
    <w:basedOn w:val="DefaultParagraphFont"/>
    <w:qFormat/>
    <w:rsid w:val="000748e2"/>
    <w:rPr/>
  </w:style>
  <w:style w:type="character" w:styleId="C0" w:customStyle="1">
    <w:name w:val="c0"/>
    <w:basedOn w:val="DefaultParagraphFont"/>
    <w:qFormat/>
    <w:rsid w:val="00745869"/>
    <w:rPr/>
  </w:style>
  <w:style w:type="character" w:styleId="C16" w:customStyle="1">
    <w:name w:val="c16"/>
    <w:basedOn w:val="DefaultParagraphFont"/>
    <w:qFormat/>
    <w:rsid w:val="000711d4"/>
    <w:rPr/>
  </w:style>
  <w:style w:type="character" w:styleId="C91" w:customStyle="1">
    <w:name w:val="c91"/>
    <w:basedOn w:val="DefaultParagraphFont"/>
    <w:qFormat/>
    <w:rsid w:val="000711d4"/>
    <w:rPr/>
  </w:style>
  <w:style w:type="character" w:styleId="C142" w:customStyle="1">
    <w:name w:val="c142"/>
    <w:basedOn w:val="DefaultParagraphFont"/>
    <w:qFormat/>
    <w:rsid w:val="000711d4"/>
    <w:rPr/>
  </w:style>
  <w:style w:type="character" w:styleId="C55" w:customStyle="1">
    <w:name w:val="c55"/>
    <w:basedOn w:val="DefaultParagraphFont"/>
    <w:qFormat/>
    <w:rsid w:val="005c4f9e"/>
    <w:rPr/>
  </w:style>
  <w:style w:type="character" w:styleId="C137" w:customStyle="1">
    <w:name w:val="c137"/>
    <w:basedOn w:val="DefaultParagraphFont"/>
    <w:qFormat/>
    <w:rsid w:val="00f55638"/>
    <w:rPr/>
  </w:style>
  <w:style w:type="character" w:styleId="C62" w:customStyle="1">
    <w:name w:val="c62"/>
    <w:basedOn w:val="DefaultParagraphFont"/>
    <w:qFormat/>
    <w:rsid w:val="00f55638"/>
    <w:rPr/>
  </w:style>
  <w:style w:type="character" w:styleId="C72" w:customStyle="1">
    <w:name w:val="c72"/>
    <w:basedOn w:val="DefaultParagraphFont"/>
    <w:qFormat/>
    <w:rsid w:val="002365cf"/>
    <w:rPr/>
  </w:style>
  <w:style w:type="character" w:styleId="C136" w:customStyle="1">
    <w:name w:val="c136"/>
    <w:basedOn w:val="DefaultParagraphFont"/>
    <w:qFormat/>
    <w:rsid w:val="002365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705d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0711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b0472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f5563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2365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705dc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  <Pages>1</Pages>
  <Words>2490</Words>
  <Characters>14194</Characters>
  <CharactersWithSpaces>16651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52:00Z</dcterms:created>
  <dc:creator>79518000584</dc:creator>
  <dc:description/>
  <dc:language>en-US</dc:language>
  <cp:lastModifiedBy>79518000584</cp:lastModifiedBy>
  <dcterms:modified xsi:type="dcterms:W3CDTF">2022-02-27T16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